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RECIPE:  POTATO SALAD WITH GHERKINS AND EGGS (from Annabel Langbein – Eat Fresh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aucepan to cook potatoes i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kg small new waxy potato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hard-boiled eggs, peeled and cut into eigh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pring onions, finely sl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finely chopped gherkins and ½ cup of their bottling liqu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ablespoons chopped mint lea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alt and grinds of peppe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rub potatoes and cut up any big ones so they are all roughly the same siz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ing to a simmer in lightly salted water with the but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 over lowest heat until potatoes are just tender when pierced with a sharp knife, about 15-20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ain, return to the pot and break apart slightly with a for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potatoes in a mixing bowl with all other ingredients and toss to combine, adding salt and pepper to tas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led potato salad can be covered and store din the fridge for up to 2 day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ing back to room temperature before serving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19:00Z</dcterms:created>
  <dc:creator>Jiuan Jiuan Kok</dc:creator>
  <dc:description/>
  <cp:keywords/>
  <dc:language>en-US</dc:language>
  <cp:lastModifiedBy>john wilson</cp:lastModifiedBy>
  <cp:lastPrinted>2011-09-20T11:27:00Z</cp:lastPrinted>
  <dcterms:modified xsi:type="dcterms:W3CDTF">2011-10-03T09:07:00Z</dcterms:modified>
  <cp:revision>4</cp:revision>
  <dc:subject/>
  <dc:title/>
</cp:coreProperties>
</file>